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Es la policía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497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Scenariusz ma na celu ćwiczenie liczb poznanych na poprzednich lekcjach. Uczeń w zamierzeniu potrafi liczyć do 20, zapytać i podać numer telefonu. Ponadto, uczniowie na tej lekcji poznają zasady akcentowania w języku hiszpańskim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contar, pedir datos personales (nombre, edad, teléfono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 edad, números del 1 al 20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pronunciación: sílaba tónic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números de teléfono importantes en Españ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lúd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estudiantes que se levanten. Una persona empieza a contar de 1, cada uno continúa, quién no sabe el número siguiente se sienta y los demás empiezan </w:t>
        <w:br/>
        <w:t xml:space="preserve">a contar de nuevo. Gana la última persona que esté de pie. </w:t>
      </w:r>
    </w:p>
    <w:p>
      <w:pPr>
        <w:pStyle w:val="Normal"/>
        <w:spacing w:lineRule="auto" w:line="300"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on la audición dos veces y pide que tus alumnos esciban en sus cuadernos los números en el mismo orden. Verificad en la clase abierta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Antes de escuchar, pregunta a tus estudiantes cuáles son tres instituciones importantes en el caso de emergencias y escribe en la pizarra sus nombres (policía, hospital, bomberos). Explica que vais a escuchar tres conversaciones y tus alumnos tienen que escribir en sus cuadernos el número de teléfono que corresponde a cada imagen. Luego, los alumnos van a presentar las conversaciones telefónicas en parejas para verificar sus respuestas. Diles que son números de teléfono importantes si van a España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Ahora trabajando en parejas, tus alumnos esciben tres diálogos similares a los del ejercicio anterior pero preguntando por los números de los servicios  de emergencia en Polonia. Diles que tienen que saludar, presentarse, preguntar por el número y despedirse.</w:t>
      </w:r>
    </w:p>
    <w:p>
      <w:pPr>
        <w:pStyle w:val="Normal"/>
        <w:spacing w:lineRule="auto" w:line="300" w:before="240" w:after="20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  <w:t>Ejercicio 20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– Cada alumno hace un tabla en su cuaderno como es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24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NOMBRE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A EDA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ÚMERO DE TELÉFONO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sean por la clase y tienen que pedir los datos a tres compañeros. Luego presentan sus compañeros al resto de la clase. 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Pronunciación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ara practicar la pronunciación que es muy importante especialmente al principio del aprendizaje, tus alumnos van a hacer una serie de ejercicios. Ahora, vais a practicar la sílaba tónica.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on la audición y pide que tus alumnos repitan las palabras que oyen.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Trabajando en parejas, los estudiantes escriben las palabras del ejercicio anterior en sus cuadernos y separan las sílabas. Reflexionan cuál es la sílaba más fuerte en cada grupo.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C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n el foro los alumnos dicen qué sílaba es tónica en las palabras de cada grupo y qué conclusión sobre la situación de la sílaba tónica pueden sacar de estos ejemplos. Después analizad juntos el recuadro con las reglas de acentuación.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rimero, tú puedes leer en voz alta las palabras y después pide a tus alumnos las pronuncien.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scribir una nota presentándos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 5</w:t>
      <w:tab/>
      <w:tab/>
      <w:t xml:space="preserve">Lección 1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50:00Z</dcterms:created>
  <dc:creator>kpalonka</dc:creator>
  <dc:description/>
  <cp:keywords/>
  <dc:language>en-US</dc:language>
  <cp:lastModifiedBy>*</cp:lastModifiedBy>
  <dcterms:modified xsi:type="dcterms:W3CDTF">2017-08-15T13:50:00Z</dcterms:modified>
  <cp:revision>2</cp:revision>
  <dc:subject/>
  <dc:title>    </dc:title>
</cp:coreProperties>
</file>